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25.05.2017 № 2350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 860 323,2», «3 996 678,5» заменить цифрами «3 882 808,0», «4 019 163,3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ункте 8 цифры «2 128 459,9» заменить цифрами «2 150 944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бзаце 1 пункта 15 цифры «617 011,9» заменить цифрами «602 837,0», цифры «432 910,2», «371 700,1» заменить цифрами «405 910,2», «344 70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5 цифры «116 068,3» заменить цифрами «101 893,4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ы «72 264,8», «56 119,7» заменить цифрами «45 264,8», «29 119,7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8 и 2019 годов» изложить в редакции согласно Приложению 3 к настоящему Решению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8 и 2019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1 «Ведомственная структура расходов бюджета города Пскова на 2017 год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2 «Ведомственная структура расходов бюджета города Пскова на плановый период 2018 и 2019 годов» изложить в редакции согласно Приложению 7 к настоящему Реш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 Приложение 13 «Объем бюджетных ассигнований дорожного фонда муниципального образования «Город Псков» на 2017 год» изложить в редакции согласно Приложению 8 к настоящему Реш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4 «Объем бюджетных ассигнований дорожного фонда муниципального образования «Город Псков» на 2018-2019 годы» изложить в редакции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 xml:space="preserve">» изложить в редакции согласно </w:t>
      </w:r>
      <w:r>
        <w:rPr>
          <w:sz w:val="28"/>
          <w:szCs w:val="28"/>
        </w:rPr>
        <w:t>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06-07T17:17:00Z</cp:lastPrinted>
  <dcterms:modified xsi:type="dcterms:W3CDTF">2017-06-07T14:22:00Z</dcterms:modified>
  <cp:revision>1605</cp:revision>
  <dc:subject/>
  <dc:title>ПСКОВСКАЯ ГОРОДСКАЯ ДУМА</dc:title>
</cp:coreProperties>
</file>